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соотечественники!</w:t>
      </w:r>
    </w:p>
    <w:p>
      <w:pPr>
        <w:pStyle w:val="Normal"/>
        <w:rPr/>
      </w:pPr>
      <w:r>
        <w:rPr/>
        <w:t xml:space="preserve">Просим Вас помочь восстановить порушенные святыни. Ваши пожертвования станут радостным свидетельством того, что мы, жители глубинки, в деле восстановления нашего села не одиноки. </w:t>
      </w:r>
    </w:p>
    <w:p>
      <w:pPr>
        <w:pStyle w:val="Normal"/>
        <w:rPr/>
      </w:pPr>
      <w:r>
        <w:rPr/>
        <w:t xml:space="preserve">Православная религиозная организация прихода Свято-Троицкого храма с. Никитское. </w:t>
      </w:r>
    </w:p>
    <w:p>
      <w:pPr>
        <w:pStyle w:val="Normal"/>
        <w:rPr/>
      </w:pPr>
      <w:r>
        <w:rPr/>
        <w:t>Р/с 40703.810.8.6605.0100179 Богородицкое ОСБ № 2702/064(Дополнительный офис п. Волово) Среднерусского банка СБЕРБАНКа России р/с 30301810966000606605 в Тульской ОСБ 8604 АК СБ РФ (ОАО), БИК 047003608, к/с 30101810300000000608 в ГРКЦ ГУ Банка России г. Тулы, ИНН 7707083893, КПП 711202001, ОГРН 10277001321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Наш монастырь находится в 10 верстах от старинного русского города Шуи.  Успенский собор требует реставрации, так же как и братский корпус.</w:t>
      </w:r>
    </w:p>
    <w:p>
      <w:pPr>
        <w:pStyle w:val="Normal"/>
        <w:rPr/>
      </w:pPr>
      <w:r>
        <w:rPr/>
        <w:t>Р/с 40703810700090000001 Филиал «Вознесенский АКБ "Инвестторгбанк"» г. Иваново, БИК 042406772, к/с 30101810800000000772, ИНН 3725003090, КПП 372501001, ОГРН 10337000280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Братия Свято-Предтеченского Иаково-Железноборовского монастыря Костромской епархии сердечно благодарит вас за помощь. К сожалению, изменились реквизиты банка:</w:t>
      </w:r>
    </w:p>
    <w:p>
      <w:pPr>
        <w:pStyle w:val="Normal"/>
        <w:rPr/>
      </w:pPr>
      <w:r>
        <w:rPr/>
        <w:t>Иаково-Железноборовский монастырь,</w:t>
      </w:r>
    </w:p>
    <w:p>
      <w:pPr>
        <w:pStyle w:val="Normal"/>
        <w:rPr/>
      </w:pPr>
      <w:r>
        <w:rPr/>
        <w:t>ИНН/КПП 4409003569/440901001, р/с 40703810329050100431, Костромское ОСБ 8640 г. Кострома, к/с 30101810200000000623, БИК 043469623.</w:t>
      </w:r>
    </w:p>
    <w:p>
      <w:pPr>
        <w:pStyle w:val="Normal"/>
        <w:rPr/>
      </w:pPr>
      <w:r>
        <w:rPr/>
        <w:t>Наместник Иаково-Железноборовского монастыря игумен Ферапонт с брат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Церковь Рождества Пресвятой Богородицы в селе Морд-Пишля закрыта в 20-х годах прошлого столетия и разгромлена. Восстанавливаем всем миром.</w:t>
      </w:r>
    </w:p>
    <w:p>
      <w:pPr>
        <w:pStyle w:val="Normal"/>
        <w:rPr/>
      </w:pPr>
      <w:r>
        <w:rPr/>
        <w:t>Денежные средства просим перечислять на счёт АККСБ КС, Банк г. Саранск, р/с 40703810700110000006, к/с 30101810500000000749, БИК 048952749, ИНН 1317104748, Церковь Рождества Пресвятой Богород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>Церковь Покрова Пресвятой Богородицы не может принимать прихожан в зимний придел св. мученицы Параскевы Пятницы. Не оставьте нас в деле восстановления святого храма. Настоятель иерей Михаил Назаров.</w:t>
      </w:r>
    </w:p>
    <w:p>
      <w:pPr>
        <w:pStyle w:val="Normal"/>
        <w:rPr/>
      </w:pPr>
      <w:r>
        <w:rPr/>
        <w:t>Угличский филиал ОАО КБ "Севергазбанк" г. Углич, р/с 40703810403000000025, к/с 30101810100000000766, БИК 047891766, ИНН 7612024730, КПП 761201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>Наш Михайло-Архангельский приход находится в бывшем бамовском посёлке. Единственное светлое  место – это храм. Православные, помогите нам в нашей нужде.</w:t>
      </w:r>
    </w:p>
    <w:p>
      <w:pPr>
        <w:pStyle w:val="Normal"/>
        <w:rPr/>
      </w:pPr>
      <w:r>
        <w:rPr/>
        <w:t>ОСБ 2440/011, ОСБ 2440 г. Северобайкальск, ИНН 7707093893, БИК 042520607, к/с 30101810900000000607, р/с 30301810118000600915 в Байкальском Банке СБ РФ  г. Иркутск, л/с 407038103091501007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омогите нашему православному молодёжному центру. Молодёжь – наше будущее. Благослови вас Господь.</w:t>
      </w:r>
    </w:p>
    <w:p>
      <w:pPr>
        <w:pStyle w:val="Normal"/>
        <w:rPr/>
      </w:pPr>
      <w:r>
        <w:rPr/>
        <w:t>167009, Республика Коми, г. Сыктывкар, ул. Пермская, 10.</w:t>
      </w:r>
    </w:p>
    <w:p>
      <w:pPr>
        <w:pStyle w:val="Normal"/>
        <w:rPr/>
      </w:pPr>
      <w:r>
        <w:rPr/>
        <w:t>Свято-Казанский храм с приделом праведных Прокопия и Иоанна Христа ради юродивых Устюжских чудотворцев. Православный молодёжный центр.</w:t>
      </w:r>
    </w:p>
    <w:p>
      <w:pPr>
        <w:pStyle w:val="Normal"/>
        <w:rPr/>
      </w:pPr>
      <w:r>
        <w:rPr/>
        <w:t>Игумен Роман (Овсиенк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В селе Ворша Владимирской области по воле Божией идёт восстановление Свято-Троицкого храма, уникального и единственного в России. Внесите свою лепту в восстановление святыни!</w:t>
      </w:r>
    </w:p>
    <w:p>
      <w:pPr>
        <w:pStyle w:val="Normal"/>
        <w:rPr/>
      </w:pPr>
      <w:r>
        <w:rPr/>
        <w:t>ИНН 3323005763, КПП 332301001, приход Свято-Троицкого храма села Ворша в Собинском ОСБ № 2488, р/с 40703810510140100058, БИК 041708602, к/с 30101810000000000602, Владимирское ОСБ РФ № 8611 г. Владимира.</w:t>
      </w:r>
    </w:p>
    <w:p>
      <w:pPr>
        <w:pStyle w:val="Normal"/>
        <w:rPr/>
      </w:pPr>
      <w:r>
        <w:rPr/>
        <w:t>Настоятель Свято-Троицкого храма иерей Виктор Смирнов.</w:t>
      </w:r>
    </w:p>
    <w:p>
      <w:pPr>
        <w:pStyle w:val="Normal"/>
        <w:rPr/>
      </w:pPr>
      <w:r>
        <w:rPr/>
        <w:t xml:space="preserve">Назначение платежа: пожертвование на хра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Началось возрождение женского монастыря в честь иконы Покрова Пресвятой Богородицы в с. Быково Мологского уезда.</w:t>
      </w:r>
    </w:p>
    <w:p>
      <w:pPr>
        <w:pStyle w:val="Normal"/>
        <w:rPr/>
      </w:pPr>
      <w:r>
        <w:rPr/>
        <w:t>Милостиво просим всех оказать посильную помощь в восстановлении монастыря. Примем любую помощь в этом святом и спасительном деле.</w:t>
      </w:r>
    </w:p>
    <w:p>
      <w:pPr>
        <w:pStyle w:val="Normal"/>
        <w:rPr/>
      </w:pPr>
      <w:r>
        <w:rPr/>
        <w:t>ИНН 7620002554, КПП 762001001, р/с  40703810277150100092, к/с 30101810500000000670, БИК 047888670, Дополнительный офис 2532/050 Углического ОСБ РФ в с. Н. Некоуз, счёт МФР 30301810877000607716 в Северном СБЕРБАНКе РФ  ИНН 77070838931527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ТЕМНИЦЕ БЫЛ...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В нашей колонии принято решение строить храм, но средства очень ограничены. Мы просим откликнуться милосердных  и помочь нам.</w:t>
      </w:r>
    </w:p>
    <w:p>
      <w:pPr>
        <w:pStyle w:val="Normal"/>
        <w:rPr/>
      </w:pPr>
      <w:r>
        <w:rPr/>
        <w:t xml:space="preserve">ЗАО Омский коммерческий банк "Сибирь" (ЗАО ОКБ "Сибирь") </w:t>
      </w:r>
    </w:p>
    <w:p>
      <w:pPr>
        <w:pStyle w:val="Normal"/>
        <w:rPr/>
      </w:pPr>
      <w:r>
        <w:rPr/>
        <w:t>644099, г. Омск, ул. Ордженикидзе, 48.</w:t>
      </w:r>
    </w:p>
    <w:p>
      <w:pPr>
        <w:pStyle w:val="Normal"/>
        <w:rPr/>
      </w:pPr>
      <w:r>
        <w:rPr/>
        <w:t>ИНН 5503067018, БИК 045209714, к/с 30101810500000000714,</w:t>
      </w:r>
    </w:p>
    <w:p>
      <w:pPr>
        <w:pStyle w:val="Normal"/>
        <w:rPr/>
      </w:pPr>
      <w:r>
        <w:rPr/>
        <w:t>ОКОНХ 96120, ОКПО 09808583.</w:t>
      </w:r>
    </w:p>
    <w:p>
      <w:pPr>
        <w:pStyle w:val="Normal"/>
        <w:rPr/>
      </w:pPr>
      <w:r>
        <w:rPr/>
        <w:t>Тел. бухгалтерии: 25-32-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 xml:space="preserve">Обращаются к вам верующие осуждённые учреждения ЯЛ 61/6 с просьбой о помощи. </w:t>
      </w:r>
    </w:p>
    <w:p>
      <w:pPr>
        <w:pStyle w:val="Normal"/>
        <w:rPr/>
      </w:pPr>
      <w:r>
        <w:rPr/>
        <w:t>Псковская обл., г. Себеж, ул. Замковая, д. 2 - священнику о. Петру. «Часовня ИК-6»</w:t>
      </w:r>
    </w:p>
    <w:p>
      <w:pPr>
        <w:pStyle w:val="Normal"/>
        <w:rPr/>
      </w:pPr>
      <w:r>
        <w:rPr/>
        <w:t>Или на счёт в СБЕРБАНКе: Свято-Троицкий приход, ИНН 6022004306, р/с 40703810051140140292 Псковское ОСБ № 8630, г. Псков, БИК 045805602, к/с 301018103000000006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Наш храм великомученика Димитрия Солунского находится в Ивановской области,  в селе Калягино, началось восстановление церкви. Помогите и вы, чем можете.</w:t>
      </w:r>
    </w:p>
    <w:p>
      <w:pPr>
        <w:pStyle w:val="Normal"/>
        <w:rPr/>
      </w:pPr>
      <w:r>
        <w:rPr/>
        <w:t>Контактный телефон: 8-916-693-02-36 - Сергей.</w:t>
      </w:r>
    </w:p>
    <w:p>
      <w:pPr>
        <w:pStyle w:val="Normal"/>
        <w:rPr/>
      </w:pPr>
      <w:r>
        <w:rPr/>
        <w:t>155064, Ивановская обл., Ильинский р-н, д. Щениково, ул. Луговая, д. 6, кв 2. Иерей о. Сергий (Пометнёв Сергей Алексеевич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В ноябре 2005 сгорел деревянный храм преподобного Серафима Саровского. Православная община Серафимовской церкви обращает свои молитвы к Господу с верой и  надеждой на восстановление храма. Будем благодарны за оказание любой жертвенной помощи.</w:t>
      </w:r>
    </w:p>
    <w:p>
      <w:pPr>
        <w:pStyle w:val="Normal"/>
        <w:rPr/>
      </w:pPr>
      <w:r>
        <w:rPr/>
        <w:t>143260, Московская обл., Можайский р-н, пос. Уваровка, ул. Торговая, д. 8а – иерею Вячеславу Иголкину.</w:t>
      </w:r>
    </w:p>
    <w:p>
      <w:pPr>
        <w:pStyle w:val="Normal"/>
        <w:rPr/>
      </w:pPr>
      <w:r>
        <w:rPr/>
        <w:t>Получатель: Церковь преподобного Серафима Саровского. г. Москва ООО КБ «ЭНЕРГБАНК» ОГРН 1027739371956, ИНН 7705004247, БИК 044585858,</w:t>
      </w:r>
    </w:p>
    <w:p>
      <w:pPr>
        <w:pStyle w:val="Normal"/>
        <w:rPr/>
      </w:pPr>
      <w:r>
        <w:rPr/>
        <w:t>к/с 30101810800000000858, р/с 40703810100000011917.</w:t>
      </w:r>
    </w:p>
    <w:p>
      <w:pPr>
        <w:pStyle w:val="Normal"/>
        <w:rPr/>
      </w:pPr>
      <w:r>
        <w:rPr/>
        <w:t>Назначение платежа: пожертвование на храм.</w:t>
      </w:r>
    </w:p>
    <w:p>
      <w:pPr>
        <w:pStyle w:val="Normal"/>
        <w:rPr/>
      </w:pPr>
      <w:r>
        <w:rPr/>
        <w:t xml:space="preserve">Тел.: 8-910-463-094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В больницах Москвы и Подмосковья живут малыши, ненужные своим родным. Пребывание там детей-сирот затягивается намного дольше положенного срока обследования.</w:t>
      </w:r>
    </w:p>
    <w:p>
      <w:pPr>
        <w:pStyle w:val="Normal"/>
        <w:rPr/>
      </w:pPr>
      <w:r>
        <w:rPr/>
        <w:t xml:space="preserve">Мы – группа волонтёров, помогающая отказникам больниц Москвы и Подмосковья, собираем передачу для двух больниц Истры и Дедовска, в которых живут малыши, брошенные своими родителями. </w:t>
      </w:r>
    </w:p>
    <w:p>
      <w:pPr>
        <w:pStyle w:val="Normal"/>
        <w:rPr/>
      </w:pPr>
      <w:r>
        <w:rPr/>
        <w:t>Вы тоже можете помочь!</w:t>
      </w:r>
    </w:p>
    <w:p>
      <w:pPr>
        <w:pStyle w:val="Normal"/>
        <w:rPr/>
      </w:pPr>
      <w:r>
        <w:rPr/>
        <w:t>Нужны памперсы любого размера, кремы и присыпки, детское мыло, шампуни, развивающие игрушки (можно б/у, только не мягкие), одежда для малышей до 3-х лет.</w:t>
      </w:r>
    </w:p>
    <w:p>
      <w:pPr>
        <w:pStyle w:val="Normal"/>
        <w:rPr/>
      </w:pPr>
      <w:r>
        <w:rPr/>
        <w:t>Посещение малышей посторонними запрещено, единственный выход –  штатный персонал для детей.</w:t>
      </w:r>
    </w:p>
    <w:p>
      <w:pPr>
        <w:pStyle w:val="Normal"/>
        <w:rPr/>
      </w:pPr>
      <w:r>
        <w:rPr/>
        <w:t xml:space="preserve">Мы предлагаем администрациям больниц принять в штат нянь и ищем спонсоров, готовых ежемесячно выплачивать зарплату. </w:t>
      </w:r>
    </w:p>
    <w:p>
      <w:pPr>
        <w:pStyle w:val="Normal"/>
        <w:rPr/>
      </w:pPr>
      <w:r>
        <w:rPr/>
        <w:t xml:space="preserve">Наш сайт: www.otkazniki.ru </w:t>
      </w:r>
    </w:p>
    <w:p>
      <w:pPr>
        <w:pStyle w:val="Normal"/>
        <w:rPr/>
      </w:pPr>
      <w:r>
        <w:rPr/>
        <w:t xml:space="preserve">Информация: Марианна (координатор) </w:t>
      </w:r>
    </w:p>
    <w:p>
      <w:pPr>
        <w:pStyle w:val="Normal"/>
        <w:rPr>
          <w:lang w:val="en-US"/>
        </w:rPr>
      </w:pPr>
      <w:r>
        <w:rPr/>
        <w:t>8-916-680-65-7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Храм Преображения Господня в селе Спас-Смердино – действующий, в нём совершаются богослужения, работает воскресная школа для детей. Силами прихода в храме ведутся восстановительные работы.</w:t>
      </w:r>
    </w:p>
    <w:p>
      <w:pPr>
        <w:pStyle w:val="Normal"/>
        <w:rPr/>
      </w:pPr>
      <w:r>
        <w:rPr/>
        <w:t xml:space="preserve">Желающие помочь храму в проведении реставрационных работ могут перечислять средства по адресу: </w:t>
      </w:r>
    </w:p>
    <w:p>
      <w:pPr>
        <w:pStyle w:val="Normal"/>
        <w:rPr/>
      </w:pPr>
      <w:r>
        <w:rPr/>
        <w:t xml:space="preserve">152135, Ярославская обл., Ростовский р-н, п/о Чопорово, с. Спас-Смердино. </w:t>
      </w:r>
    </w:p>
    <w:p>
      <w:pPr>
        <w:pStyle w:val="Normal"/>
        <w:rPr/>
      </w:pPr>
      <w:r>
        <w:rPr/>
        <w:t>Настоятелю  иерею Вадиму Ковальчук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8:07:00Z</dcterms:created>
  <dc:creator>vvv</dc:creator>
  <dc:description/>
  <dc:language>en-US</dc:language>
  <cp:lastModifiedBy>rbd</cp:lastModifiedBy>
  <dcterms:modified xsi:type="dcterms:W3CDTF">2007-04-06T13:14:00Z</dcterms:modified>
  <cp:revision>4</cp:revision>
  <dc:subject/>
  <dc:title>Не оскудеет рука дающего</dc:title>
</cp:coreProperties>
</file>